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irt-glib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 A Mahade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 A Mahade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1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u5X+Ukt26lqfafeHetrk5qMGE05uDM144YuEsEXVygb6hiSjwGBi2wOkaerWi50IQ/FYRiW
AeuIuNnbkjcfUvV7wC79WdEBF5QfvDdJzVErPa7nrkalTGSJdaZn1UVSLf0K3UtF65fv+mXv
AC8trlZCqqA2E3iWtSoGiRAAbuJhq8LGTzHHNmUSPiwumGxr9Q2iySvTQpvwW0RrQwoY5Vx2
r5sf82faVYc3eakGJX</vt:lpwstr>
  </property>
  <property fmtid="{D5CDD505-2E9C-101B-9397-08002B2CF9AE}" pid="3" name="_2015_ms_pID_7253431">
    <vt:lpwstr>Nv7azbubsSWkfNvRZwzPG+tZ3bLDt3THlscWZfUUQBWqic+FUJGhtw
bcSBFC4wB4CIs4zj8/cgPPtqrIy7oipIkxz5ivG1fiSiO/jl74byvUF6Z4QDsg8VBMxV6BIS
HNIi/lkkbgHMqmQtjvazP8Y23FPLomJrL75nWRvYY8w80i/iwwVTByRC/ZbYezibWjWHhGmg
JEEbCEAFxn23Frm8w9KcW0zw251Skvb3DWDw</vt:lpwstr>
  </property>
  <property fmtid="{D5CDD505-2E9C-101B-9397-08002B2CF9AE}" pid="4" name="_2015_ms_pID_7253431_00">
    <vt:lpwstr>_2015_ms_pID_7253431</vt:lpwstr>
  </property>
  <property fmtid="{D5CDD505-2E9C-101B-9397-08002B2CF9AE}" pid="5" name="_2015_ms_pID_7253432">
    <vt:lpwstr>/Wz7F7DqMU3rn1QJyAb7i0IyJgqrSMrDSPv4
N77xwjU57KdC6b+yh0JyasAv+q5ZYLiwmnUEQSveiqHKioGX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